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  <w:tab/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5» апреля 2018 года</w:t>
        <w:tab/>
        <w:tab/>
        <w:tab/>
        <w:tab/>
        <w:tab/>
        <w:tab/>
        <w:tab/>
        <w:t>№ 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раснокаме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0.12.2017 года № 61 «О бюджете муниципального района «Город Краснокаменск и Краснокаменский район» Забайкальского края на 2018 год и плановый период 2019 и 2020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 </w:t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b/>
          <w:sz w:val="28"/>
          <w:szCs w:val="22"/>
        </w:rPr>
        <w:t>1.</w:t>
      </w:r>
      <w:r>
        <w:rPr>
          <w:sz w:val="28"/>
          <w:szCs w:val="22"/>
        </w:rPr>
        <w:t xml:space="preserve"> Внести в решение </w:t>
      </w:r>
      <w:r>
        <w:rPr>
          <w:sz w:val="28"/>
          <w:szCs w:val="28"/>
        </w:rPr>
        <w:t xml:space="preserve">Совета муниципального района «Город  Краснокаменск и Краснокаменский район» Забайкальского края от 20.12.2017 года № 61 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18 год и плановый период 2019 и 2020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>
          <w:sz w:val="28"/>
          <w:szCs w:val="22"/>
        </w:rPr>
      </w:pPr>
      <w:r>
        <w:rPr>
          <w:sz w:val="28"/>
          <w:szCs w:val="22"/>
        </w:rPr>
        <w:t>1)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18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  964 270,6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983 517,2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 бюджета муниципального района в сумме  19 246,6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14 цифры «622 098,3» заменить цифрами «635 705,7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22 цифры «49 649,1» заменить цифрами «59 748,8», цифры «49 657,4» заменить цифрами «49 157,4», цифры «49 686,2» заменить цифрами «49 186,2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ункт 23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полнить подпунктом 4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субсидия бюджету городского поселения «Город Краснокаменск» на реализацию мероприятий проекта "Забайкалье - территория будущего" в сумме 10 000,0 тыс. 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подпунктом 6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иных межбюджетных трансфертов бюджетам сельских поселений на обеспечение мер поддержки поселений в сумме 77,7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ь подпунктом 7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) субсидий  на модернизацию объектов теплоэнергетики и капитальный 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«Развитие жилищно-коммунального хозяйства Забайкальского края» в сумме 522,0 тыс.убле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риложения №№ 3, 8, 10, 12, 14, 16, 18 изложить в новой редакции (прилагаются)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бнародовать настоящее решение на официальном веб-сайте муниципального района «Город Краснокаменск и Краснокаменский район» Забайкальского кра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in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муниципального района</w:t>
        <w:tab/>
        <w:tab/>
        <w:tab/>
        <w:t>С.Н. Колпак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/>
      </w:pPr>
      <w:r>
        <w:rPr>
          <w:sz w:val="28"/>
          <w:szCs w:val="28"/>
        </w:rPr>
        <w:t>Председатель Совета</w:t>
        <w:tab/>
        <w:tab/>
        <w:tab/>
        <w:tab/>
        <w:tab/>
        <w:tab/>
        <w:t>Б.Б. 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  <w:t>Приложение № 3 к решению Совета  от 20.12.2017 года № 61 в редакции решения Совета от 25.04.2018 года № 14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/>
      </w:pPr>
      <w:r>
        <w:rPr>
          <w:b/>
          <w:bCs/>
          <w:sz w:val="28"/>
          <w:szCs w:val="28"/>
        </w:rPr>
        <w:t>муниципального района «Город Краснокаменск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аменский район» Забайкальского края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438"/>
        <w:gridCol w:w="425"/>
        <w:gridCol w:w="567"/>
        <w:gridCol w:w="426"/>
        <w:gridCol w:w="708"/>
        <w:gridCol w:w="794"/>
        <w:gridCol w:w="4309"/>
        <w:gridCol w:w="1276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29 75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3 279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13 279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3 916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3 916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4 400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3 300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7 997,8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431,1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6 943,9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 1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3 017,2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7 007,2</w:t>
            </w:r>
          </w:p>
        </w:tc>
      </w:tr>
      <w:tr>
        <w:trPr>
          <w:trHeight w:val="4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 010,0</w:t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4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 4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 4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042,8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042,8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0 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10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 6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75 692,8</w:t>
            </w:r>
          </w:p>
        </w:tc>
      </w:tr>
      <w:tr>
        <w:trPr>
          <w:trHeight w:val="420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4 060,0</w:t>
            </w:r>
          </w:p>
        </w:tc>
      </w:tr>
    </w:tbl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от 20.12.2017 года №  6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5.04.2018 года № 1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18 год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4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5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0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64 270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64 270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 072,7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 072,7</w:t>
            </w:r>
          </w:p>
        </w:tc>
      </w:tr>
    </w:tbl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 к решению  Совета  от 20.12.2017 года № 61 в редакции решения Совета</w:t>
      </w:r>
    </w:p>
    <w:p>
      <w:pPr>
        <w:pStyle w:val="Normal"/>
        <w:suppressAutoHyphens w:val="tru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5.04.2018 года № 14</w:t>
      </w:r>
    </w:p>
    <w:p>
      <w:pPr>
        <w:pStyle w:val="Normal"/>
        <w:suppressAutoHyphens w:val="tru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2018 год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0"/>
        <w:gridCol w:w="5264"/>
        <w:gridCol w:w="156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, тыс.руб.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4 517,8</w:t>
            </w:r>
          </w:p>
        </w:tc>
      </w:tr>
      <w:tr>
        <w:trPr>
          <w:trHeight w:val="28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 705,7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765,0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765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1,2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выравнивание бюджетной обеспеченности муниципальных районов на реализацию отдельных расходных обязательств муниципальных районов Забайкаль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2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расходов на оплату труда отдельных категорий работников муниципальных дошкольных и общеобразовательных  организаций, непосредственно не связанных с реализацией образовательных програ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екта "Забайкалье - территория будущег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 263,8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5120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 573,2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,0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 500,0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6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 администрирование государственных полномочий по выплате опекунских пособ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2,1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3,3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63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 068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585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ФОТ с начисл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1 830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483,1</w:t>
            </w:r>
          </w:p>
        </w:tc>
      </w:tr>
      <w:tr>
        <w:trPr>
          <w:trHeight w:val="15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ФОТ с начисл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2 313,7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0,5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883,2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 800,6</w:t>
            </w:r>
          </w:p>
        </w:tc>
      </w:tr>
      <w:tr>
        <w:trPr>
          <w:trHeight w:val="38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45,7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45,7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ю за исполнением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9,2</w:t>
            </w:r>
          </w:p>
        </w:tc>
      </w:tr>
      <w:tr>
        <w:trPr>
          <w:trHeight w:val="51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93,2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60000 05 0000 151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 190,9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2 к решению Совета от 20.12.2017 года № 61 в редакции решения Совета от 25.04.2018 г. № 14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РАСХОДЫ  БЮДЖЕТА  МУНИЦИПАЛЬНОГО  РАЙОНА  "ГОРОД  КРАСНОКАМЕНСК  И КРАСНОКАМЕНСКИЙ   РАЙОН" ЗАБАЙКАЛЬСКОГО КРАЯ  НА 2018  ГОД  ПО  РАЗДЕЛАМ, ПОДРАЗДЕЛАМ, ЦЕЛЕВЫМ СТАТЬЯМ  (ГОСУДАРСТВЕННЫМ, МУНИЦИПАЛЬНЫМ  ПРОГРАММАМ И НЕПРОГРАММНЫМ ВИДАМ ДЕЯТЕЛЬНОСТИ), ГРУППАМ И ПОДГРУППАМ  ВИДОВ  РАСХОДОВ КЛАССИФИКАЦИИ РАСХОДОВ  БЮДЖЕТОВ  РОССИЙСКОЙ  ФЕДЕРАЦИИ</w:t>
      </w:r>
    </w:p>
    <w:p>
      <w:pPr>
        <w:pStyle w:val="Normal"/>
        <w:suppressAutoHyphens w:val="true"/>
        <w:ind w:left="453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60"/>
        <w:gridCol w:w="780"/>
        <w:gridCol w:w="1480"/>
        <w:gridCol w:w="680"/>
        <w:gridCol w:w="156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524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24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7,3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3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3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4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4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9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9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9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8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77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91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5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452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7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9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9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9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  на реализацию мероприятий проекта "Забайкалье - территория будущег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781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781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781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8 39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118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11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10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10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25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25,9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585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58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809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51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77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77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42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3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3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6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487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95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6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15,1</w:t>
            </w:r>
          </w:p>
        </w:tc>
      </w:tr>
      <w:tr>
        <w:trPr>
          <w:trHeight w:val="111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48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598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1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81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бюджетной обеспеченности муниципальных районов на реализацию отдельных расходных обязательств муниципальных районов Забайкальского кра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818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50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50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5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0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4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0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13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6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11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1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1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 в Забайкальском крае" (2014-2020 года) МАУ ДО "ДШ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4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4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4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257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7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2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0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78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78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5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5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9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9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2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31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 (местный бюдже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Доступная среда МБУК «ЦРБ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 (бюджет муниципального района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07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7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 517,2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4 к решению  Совета от 20.12.2017 года № 61 в редакции решения Совета от 25.04.2018 г. № 14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18 ГОД</w:t>
      </w:r>
    </w:p>
    <w:p>
      <w:pPr>
        <w:pStyle w:val="Normal"/>
        <w:suppressAutoHyphens w:val="true"/>
        <w:ind w:left="453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020"/>
        <w:gridCol w:w="1000"/>
        <w:gridCol w:w="1540"/>
      </w:tblGrid>
      <w:tr>
        <w:trPr>
          <w:trHeight w:val="6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9 64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510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51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925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 92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9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425,9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 585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 585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7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 809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 42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3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13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4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49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6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40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06,9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487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95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5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5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969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15,1</w:t>
            </w:r>
          </w:p>
        </w:tc>
      </w:tr>
      <w:tr>
        <w:trPr>
          <w:trHeight w:val="18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483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1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1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 598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1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 081,8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3,1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выравнивание бюджетной обеспеченности муниципальных районов на реализацию отдельных расходных обязательств муниципальных районов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65,7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65,7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65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65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5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41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9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9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9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63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63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07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07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48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58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35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04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4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0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96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9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1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35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мероприятия государственной программы Российской Федерации «Доступная среда» на 2011 – 2020 годы (местный бюджет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964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677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57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6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6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776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44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44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3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3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52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87,3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83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83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83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1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1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511,1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00,0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418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30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1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1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1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1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5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5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5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ступная среда МБУК «ЦРБ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мероприятия государственной программы Российской Федерации «Доступная среда» на 2011 – 2020 годы (бюджет муниципального район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55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55,6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55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5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95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59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59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9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51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23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23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2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23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культуры в Забайкальском крае" (2014-2020 года) МАУ ДО "ДШ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4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4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4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8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58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58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6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18,3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,8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3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3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3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52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52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06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7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631,4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1,7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1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1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1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629,7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355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355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55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,5</w:t>
            </w:r>
          </w:p>
        </w:tc>
      </w:tr>
      <w:tr>
        <w:trPr>
          <w:trHeight w:val="83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6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6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6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  на реализацию мероприятий проекта "Забайкалье - территория будущег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1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1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1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28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28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4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9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9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11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 972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9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49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49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9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9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отдельных мероприятий по другим видам транспор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9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8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89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4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4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84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6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6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18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 517,2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6 к решению Совета от 20.12.2017 года №  61 в редакции</w:t>
      </w:r>
      <w:r>
        <w:rPr>
          <w:b/>
        </w:rPr>
        <w:t xml:space="preserve"> </w:t>
      </w:r>
      <w:r>
        <w:rPr>
          <w:sz w:val="20"/>
          <w:szCs w:val="20"/>
        </w:rPr>
        <w:t>решения Совета от 25.04.2018 г. №14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МУНИЦИПАЛЬНОГО  РАЙОНА  "ГОРОД  КРАСНОКАМЕНСК  И КРАСНОКАМЕНСКИЙ  РАЙОН" ЗАБАЙКАЛЬСКОГО КРАЯ  НА 2018 ГОД  ПО  ВЕДОМСТВЕННОЙ СТРУКТУРЕ  РАСХОДОВ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9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567"/>
        <w:gridCol w:w="567"/>
        <w:gridCol w:w="1559"/>
        <w:gridCol w:w="567"/>
        <w:gridCol w:w="1435"/>
      </w:tblGrid>
      <w:tr>
        <w:trPr>
          <w:trHeight w:val="6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324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1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9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9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58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81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3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7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7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  на реализацию мероприятий проекта "Забайкалье - территория будущег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07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7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913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1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1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1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 в Забайкальском крае" (2014-2020 года) МАУ ДО "ДШ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4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4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4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3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8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78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5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5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9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9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2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циально значимых мероприятий на территории муниципального района "Город Краснокаменск и Краснокаменский  район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Доступная среда МБУК «ЦРБ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1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8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8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3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3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4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9 64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 34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118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11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10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10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25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25,9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585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58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809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7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77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77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424,6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3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3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6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487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95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6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15,1</w:t>
            </w:r>
          </w:p>
        </w:tc>
      </w:tr>
      <w:tr>
        <w:trPr>
          <w:trHeight w:val="18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48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598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1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81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бюджетной обеспеченности муниципальных районов на реализацию отдельных расходных обязательств муниципальных районов Забайка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50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50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5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4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0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62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62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11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7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7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2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9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7,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1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1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3 517,2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pacing w:lineRule="exact" w:line="240" w:before="0" w:after="0"/>
        <w:ind w:left="453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Приложение № 18 к решению Совета "О бюджете  от 20.12.2017 года № 61 в редакции решения Совета от 25.04.2018 года №14</w:t>
      </w:r>
    </w:p>
    <w:p>
      <w:pPr>
        <w:pStyle w:val="Normal"/>
        <w:suppressAutoHyphens w:val="tru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pacing w:before="0" w:after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Объем межбюджетных трансфертов, предоставляемых бюджетам поселений  в 2018 году и плановом периоде 2019 и 2020 годов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600"/>
        <w:gridCol w:w="1275"/>
        <w:gridCol w:w="1276"/>
        <w:gridCol w:w="1276"/>
      </w:tblGrid>
      <w:tr>
        <w:trPr>
          <w:trHeight w:val="25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</w:tr>
      <w:tr>
        <w:trPr>
          <w:trHeight w:val="51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роекта "Забайкалье - территория будущег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модернизацию объектов теплоэнергетики и капитальный 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21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90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9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9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997,0</w:t>
            </w:r>
          </w:p>
        </w:tc>
      </w:tr>
      <w:tr>
        <w:trPr>
          <w:trHeight w:val="25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счетно-подушевая дотация за счет средств бюджета Забайкальского кр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63,0</w:t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55,5</w:t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01,70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4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15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186,20</w:t>
            </w:r>
          </w:p>
        </w:tc>
      </w:tr>
    </w:tbl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IvanovaVG</dc:creator>
  <dc:description/>
  <cp:keywords/>
  <dc:language>en-US</dc:language>
  <cp:lastModifiedBy>user</cp:lastModifiedBy>
  <cp:lastPrinted>2018-04-25T12:55:00Z</cp:lastPrinted>
  <dcterms:modified xsi:type="dcterms:W3CDTF">2018-04-25T05:25:00Z</dcterms:modified>
  <cp:revision>75</cp:revision>
  <dc:subject/>
  <dc:title/>
</cp:coreProperties>
</file>